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Dream Orphans" w:hAnsi="Dream Orphans" w:cs="Arial"/>
          <w:b/>
          <w:b/>
          <w:sz w:val="144"/>
          <w:szCs w:val="144"/>
        </w:rPr>
      </w:pPr>
      <w:r>
        <w:rPr>
          <w:rFonts w:cs="Arial" w:ascii="Dream Orphans" w:hAnsi="Dream Orphans"/>
          <w:b/>
          <w:sz w:val="144"/>
          <w:szCs w:val="144"/>
        </w:rPr>
        <w:t>DMOT</w:t>
      </w:r>
    </w:p>
    <w:p>
      <w:pPr>
        <w:pStyle w:val="Normal"/>
        <w:rPr>
          <w:rFonts w:ascii="Blue Highway" w:hAnsi="Blue Highway" w:cs="Arial"/>
          <w:b/>
          <w:b/>
          <w:sz w:val="72"/>
          <w:szCs w:val="72"/>
        </w:rPr>
      </w:pPr>
      <w:r>
        <w:rPr>
          <w:rFonts w:cs="Arial" w:ascii="Blue Highway" w:hAnsi="Blue Highway"/>
          <w:b/>
          <w:sz w:val="72"/>
          <w:szCs w:val="72"/>
        </w:rPr>
      </w:r>
    </w:p>
    <w:p>
      <w:pPr>
        <w:pStyle w:val="Normal"/>
        <w:jc w:val="center"/>
        <w:rPr>
          <w:rFonts w:ascii="Dream Orphans" w:hAnsi="Dream Orphans" w:cs="Arial"/>
          <w:b/>
          <w:b/>
          <w:sz w:val="144"/>
          <w:szCs w:val="144"/>
        </w:rPr>
      </w:pPr>
      <w:r>
        <w:rPr>
          <w:rFonts w:cs="Arial" w:ascii="Dream Orphans" w:hAnsi="Dream Orphans"/>
          <w:b/>
          <w:sz w:val="144"/>
          <w:szCs w:val="144"/>
        </w:rPr>
        <w:t>Emergence Literature Review</w:t>
      </w:r>
    </w:p>
    <w:p>
      <w:pPr>
        <w:pStyle w:val="Normal"/>
        <w:rPr>
          <w:rFonts w:ascii="Blue Highway" w:hAnsi="Blue Highway" w:cs="Arial"/>
          <w:b/>
          <w:b/>
          <w:sz w:val="72"/>
          <w:szCs w:val="72"/>
        </w:rPr>
      </w:pPr>
      <w:r>
        <w:rPr>
          <w:rFonts w:cs="Arial" w:ascii="Blue Highway" w:hAnsi="Blue Highway"/>
          <w:b/>
          <w:sz w:val="72"/>
          <w:szCs w:val="72"/>
        </w:rPr>
      </w:r>
    </w:p>
    <w:p>
      <w:pPr>
        <w:pStyle w:val="Normal"/>
        <w:rPr>
          <w:rFonts w:ascii="Blue Highway" w:hAnsi="Blue Highway" w:cs="Arial"/>
          <w:b/>
          <w:b/>
          <w:sz w:val="28"/>
          <w:szCs w:val="28"/>
        </w:rPr>
      </w:pPr>
      <w:r>
        <w:rPr>
          <w:rFonts w:cs="Arial" w:ascii="Blue Highway" w:hAnsi="Blue Highway"/>
          <w:b/>
          <w:sz w:val="28"/>
          <w:szCs w:val="28"/>
        </w:rPr>
      </w:r>
    </w:p>
    <w:p>
      <w:pPr>
        <w:pStyle w:val="Normal"/>
        <w:rPr>
          <w:rFonts w:ascii="Blue Highway" w:hAnsi="Blue Highway" w:cs="Arial"/>
          <w:b/>
          <w:b/>
          <w:sz w:val="28"/>
          <w:szCs w:val="28"/>
        </w:rPr>
      </w:pPr>
      <w:r>
        <w:rPr>
          <w:rFonts w:cs="Arial" w:ascii="Blue Highway" w:hAnsi="Blue Highway"/>
          <w:b/>
          <w:sz w:val="28"/>
          <w:szCs w:val="28"/>
        </w:rPr>
      </w:r>
    </w:p>
    <w:p>
      <w:pPr>
        <w:pStyle w:val="Normal"/>
        <w:rPr>
          <w:rFonts w:ascii="Blue Highway" w:hAnsi="Blue Highway" w:cs="Arial"/>
          <w:b/>
          <w:b/>
          <w:sz w:val="28"/>
          <w:szCs w:val="28"/>
        </w:rPr>
      </w:pPr>
      <w:r>
        <w:rPr>
          <w:rFonts w:cs="Arial" w:ascii="Blue Highway" w:hAnsi="Blue Highway"/>
          <w:b/>
          <w:sz w:val="28"/>
          <w:szCs w:val="28"/>
        </w:rPr>
      </w:r>
    </w:p>
    <w:p>
      <w:pPr>
        <w:pStyle w:val="Normal"/>
        <w:rPr>
          <w:rFonts w:ascii="Blue Highway" w:hAnsi="Blue Highway" w:cs="Arial"/>
          <w:b/>
          <w:b/>
          <w:sz w:val="28"/>
          <w:szCs w:val="28"/>
        </w:rPr>
      </w:pPr>
      <w:r>
        <w:rPr>
          <w:rFonts w:cs="Arial" w:ascii="Blue Highway" w:hAnsi="Blue Highway"/>
          <w:b/>
          <w:sz w:val="28"/>
          <w:szCs w:val="28"/>
        </w:rPr>
      </w:r>
    </w:p>
    <w:p>
      <w:pPr>
        <w:pStyle w:val="Normal"/>
        <w:rPr>
          <w:rFonts w:ascii="Blue Highway" w:hAnsi="Blue Highway" w:cs="Arial"/>
          <w:b/>
          <w:b/>
          <w:sz w:val="28"/>
          <w:szCs w:val="28"/>
        </w:rPr>
      </w:pPr>
      <w:r>
        <w:rPr>
          <w:rFonts w:cs="Arial" w:ascii="Blue Highway" w:hAnsi="Blue Highway"/>
          <w:b/>
          <w:sz w:val="28"/>
          <w:szCs w:val="28"/>
        </w:rPr>
      </w:r>
    </w:p>
    <w:p>
      <w:pPr>
        <w:pStyle w:val="Normal"/>
        <w:rPr>
          <w:rFonts w:ascii="Dream Orphans" w:hAnsi="Dream Orphans" w:cs="Arial"/>
          <w:b/>
          <w:b/>
          <w:sz w:val="36"/>
          <w:szCs w:val="36"/>
        </w:rPr>
      </w:pPr>
      <w:r>
        <w:rPr>
          <w:rFonts w:cs="Arial" w:ascii="Dream Orphans" w:hAnsi="Dream Orphans"/>
          <w:b/>
          <w:sz w:val="36"/>
          <w:szCs w:val="36"/>
        </w:rPr>
      </w:r>
    </w:p>
    <w:p>
      <w:pPr>
        <w:pStyle w:val="Normal"/>
        <w:rPr>
          <w:rFonts w:ascii="Dream Orphans" w:hAnsi="Dream Orphans" w:cs="Arial"/>
          <w:b/>
          <w:b/>
          <w:sz w:val="36"/>
          <w:szCs w:val="36"/>
        </w:rPr>
      </w:pPr>
      <w:r>
        <w:rPr>
          <w:rFonts w:cs="Arial" w:ascii="Dream Orphans" w:hAnsi="Dream Orphans"/>
          <w:b/>
          <w:sz w:val="36"/>
          <w:szCs w:val="36"/>
        </w:rPr>
        <w:t>Module Leader:</w:t>
        <w:tab/>
        <w:tab/>
        <w:tab/>
        <w:t>Martin Whitehall</w:t>
      </w:r>
    </w:p>
    <w:p>
      <w:pPr>
        <w:pStyle w:val="Normal"/>
        <w:rPr>
          <w:rFonts w:ascii="Dream Orphans" w:hAnsi="Dream Orphans" w:cs="Arial"/>
          <w:b/>
          <w:b/>
          <w:sz w:val="36"/>
          <w:szCs w:val="36"/>
        </w:rPr>
      </w:pPr>
      <w:r>
        <w:rPr>
          <w:rFonts w:cs="Arial" w:ascii="Dream Orphans" w:hAnsi="Dream Orphans"/>
          <w:b/>
          <w:sz w:val="36"/>
          <w:szCs w:val="36"/>
        </w:rPr>
        <w:t>Tutor:</w:t>
        <w:tab/>
        <w:tab/>
        <w:tab/>
        <w:tab/>
        <w:tab/>
        <w:t>Martin Whitehall</w:t>
      </w:r>
    </w:p>
    <w:p>
      <w:pPr>
        <w:pStyle w:val="Normal"/>
        <w:rPr/>
      </w:pPr>
      <w:r>
        <w:rPr>
          <w:rFonts w:cs="Arial" w:ascii="Dream Orphans" w:hAnsi="Dream Orphans"/>
          <w:b/>
          <w:sz w:val="36"/>
          <w:szCs w:val="36"/>
        </w:rPr>
        <w:t>Enrolment No:</w:t>
        <w:tab/>
        <w:tab/>
        <w:tab/>
        <w:tab/>
        <w:t>00051632</w:t>
      </w:r>
    </w:p>
    <w:p>
      <w:pPr>
        <w:pStyle w:val="Normal"/>
        <w:rPr/>
      </w:pPr>
      <w:r>
        <w:rPr>
          <w:rFonts w:cs="Arial" w:ascii="Dream Orphans" w:hAnsi="Dream Orphans"/>
          <w:b/>
          <w:sz w:val="36"/>
          <w:szCs w:val="36"/>
        </w:rPr>
        <w:t>Word Count:</w:t>
        <w:tab/>
        <w:tab/>
        <w:tab/>
        <w:tab/>
        <w:t>4974</w:t>
      </w:r>
      <w:r>
        <w:br w:type="page"/>
      </w:r>
    </w:p>
    <w:p>
      <w:pPr>
        <w:pStyle w:val="Normal"/>
        <w:spacing w:lineRule="auto" w:line="360"/>
        <w:rPr>
          <w:rFonts w:ascii="Arial" w:hAnsi="Arial" w:cs="Arial"/>
          <w:b/>
          <w:b/>
          <w:sz w:val="28"/>
          <w:szCs w:val="28"/>
        </w:rPr>
      </w:pPr>
      <w:r>
        <w:rPr>
          <w:rFonts w:cs="Arial" w:ascii="Arial" w:hAnsi="Arial"/>
          <w:b/>
          <w:sz w:val="28"/>
          <w:szCs w:val="28"/>
        </w:rPr>
        <w:t>Introduction</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rPr>
      </w:pPr>
      <w:r>
        <w:rPr>
          <w:rFonts w:cs="Arial" w:ascii="Arial" w:hAnsi="Arial"/>
        </w:rPr>
        <w:t xml:space="preserve">Organizations are complex adaptive systems whose members shape their business and future through spontaneous self-organizing (Stacey, 1996).  Organisations are complex adaptive systems previously thought confined to nature.  The direction of these living systems is a precise focus for many of today leading organisations.  These organisations must engage the environment in which they operate with fluidity. Successful development is often punctuated by intense change according to Lichtenstein (2000).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his change is the focus of this review.  To research existing sources of information on the subject of emergence and apply it, in this case, to the transformative change required by today’s organisations.  One will also consider the role of self organisation and knowledge management, in some ways the prerequisites to emergence, in bringing about emergent solutions for organisational chang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e can also see from Bechtold (1997) that change is a continual process closely linked to the emergence of strategic solutions under pressure and at the edge of chaos.  This review will also examine the need for continual emergence in some aspects of the organisation to ensure competitive advantage is retained.  Therefore one can demonstrate the role of emergence in strategic and transformative chang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sz w:val="28"/>
          <w:szCs w:val="28"/>
        </w:rPr>
      </w:pPr>
      <w:r>
        <w:rPr>
          <w:rFonts w:cs="Arial" w:ascii="Arial" w:hAnsi="Arial"/>
          <w:b/>
          <w:sz w:val="28"/>
          <w:szCs w:val="28"/>
        </w:rPr>
        <w:t>Theoretical background</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rPr>
      </w:pPr>
      <w:r>
        <w:rPr>
          <w:rFonts w:cs="Arial" w:ascii="Arial" w:hAnsi="Arial"/>
        </w:rPr>
        <w:t xml:space="preserve">Complexity theory serves as a label for a number of theories, ideas, and research programs that are derived from scientific disciplines such as biology, mathematics, chemistry, and physics (Rescher, 1996; Cillier, 1998; Marion, 1999).  This theory began the underpinning thinking behind synergies.  Where different substances are added together and the resulting reaction is comparable to more than the sum of its parts.  From these scientific backgrounds complexity theory and emergence in particular moved into the forum of social sciences.  These studies gave inputs to subjects and analysed the emergent outcomes of these inputs once passed through the human psych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his theory has now transcended the border from social sciences to a relational business concept.  The idea of a complex adaptive system is one which also feeds from chaos systems theory with strong similarities with the chaordic system; a ``complex and dynamical arrangement of connections between elements forming a unified whole, the behaviour of which is both unpredictable (chaotic) and patterned (orderly) . . . simultaneously.’’ (Fitzgerald </w:t>
      </w:r>
      <w:r>
        <w:rPr>
          <w:rFonts w:cs="Arial" w:ascii="Arial" w:hAnsi="Arial"/>
          <w:i/>
        </w:rPr>
        <w:t xml:space="preserve">et al, </w:t>
      </w:r>
      <w:r>
        <w:rPr>
          <w:rFonts w:cs="Arial" w:ascii="Arial" w:hAnsi="Arial"/>
        </w:rPr>
        <w:t>2002).  This system is the focus for business analysts in that organisations are viewed as these complex adaptive system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sz w:val="28"/>
          <w:szCs w:val="28"/>
        </w:rPr>
      </w:pPr>
      <w:r>
        <w:rPr>
          <w:rFonts w:cs="Arial" w:ascii="Arial" w:hAnsi="Arial"/>
          <w:b/>
          <w:sz w:val="28"/>
          <w:szCs w:val="28"/>
        </w:rPr>
        <w:t>Research Method</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rPr>
      </w:pPr>
      <w:r>
        <w:rPr>
          <w:rFonts w:cs="Arial" w:ascii="Arial" w:hAnsi="Arial"/>
        </w:rPr>
        <w:t xml:space="preserve">This review is the product of exhaustive “desk research” or secondary research collection.  The primary source for the collection of this existing information was the internet.  The material covered in this literature review is limited by some important factors.  Firstly – although a few books were used for the background knowledge of the subject, only journals were used for the majority of the analysis.  This was to ensure that only the very latest findings on the subject of emergence were analysed.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The subject was defined according to the angle from which the literature review is analysing emergence whereby its responsibility and role in organisational change is relevant.  This meant that the term “emergence” was not always present in the abstract of the article.  Also, the results from the word emergence ranged from tribal wars in the 16</w:t>
      </w:r>
      <w:r>
        <w:rPr>
          <w:rFonts w:cs="Arial" w:ascii="Arial" w:hAnsi="Arial"/>
          <w:vertAlign w:val="superscript"/>
        </w:rPr>
        <w:t>th</w:t>
      </w:r>
      <w:r>
        <w:rPr>
          <w:rFonts w:cs="Arial" w:ascii="Arial" w:hAnsi="Arial"/>
        </w:rPr>
        <w:t xml:space="preserve"> century to the culture of antipodeans.  This obviously was not relevant to the specific area defined as emergence and its effect on organisational change.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The search was also limited by language as the researcher is only fluent in English; any findings in other languages have been excluded.  The collation of the journals was through the use of online datasets and journal archives.  The most harvested were Business Source Premier and Emerald Fulltext, a minority of journals were collected using a broad Google search and then narrowing due to quality of the results.  Search terms were input and where possible only peer-reviewed results were accounted for.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The articles retrieved were subject to testing for quality before inclusion.  This involved assessing the article based on the following:  The number of references, 30 or more is a general rule for scholarly pieces, however if the other indicators point to a good quality article that is shorter than average then this was also considered; the method used for research, many were literature reviews but in the case that they were empirical, the size of the sample and criticality of the processes were assessed; and finally, the journal from which they were retrieved, articles from less well known journals were also excluded.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he researcher was left with around 30 articles for inclusion in this review having whittled the number down from over 70 originally collected.  This rigidity and exacting method of qualifying articles was necessary to ensure that the researcher is assessing respected and qualified opinions in the completion of this review.</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t>Review of Existing Literature</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rPr>
      </w:pPr>
      <w:r>
        <w:rPr>
          <w:rFonts w:cs="Arial" w:ascii="Arial" w:hAnsi="Arial"/>
          <w:b/>
        </w:rPr>
        <w:t>Prerequisites for Emergence</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There are some clearly defined areas which analyse the prerequisites for emergence.  This literature review will look briefly at existing approaches to non-linear dynamic systems (NDS) also Complex adaptive systems (CAS), equilibrium, edge of chaos, and self organisation.  These sub categories form the basis for most complexity theory work and are essential ingredients for the stimulation of emergence within an organisational contex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The Non- Linear Dynamic System vs. Equilibrium</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 xml:space="preserve">These ingredients can combine to create the Non-linear dynamic system explained by Lichtenstein (2000) where we hold four basic assumptions underlying these non-linear dynamic systems (NDS).  They are that: change is a constant; emergent systems are not reducible to their parts; mutual dependence; and that complex systems behave in non-proportional ways. One can use these assumptions to explain why order emerges in organization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he author uncovers a three-stage process model of complex adaptive systems change (CASC). Looking at these models in terms of real organisations gives us the opportunity to analyse the emergent order from the edge of chaos.  This order comes about as a result of self organising groups sharing their knowledge in a nodal manne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his view is supported by Pavlovich (2003), who sees complex adaptive systems as a series of complicated network structures and components that interact and communicate with each other to form a larger productive structure.  This concept of nodal synergy is one that holds a basis in complexity theory where self organised groups come together to create a transformational change in the organisatio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Lichtenstein (2000) also held the view that the times when the creation and formulation of strategy was brought about by a date are gone meaning that equilibrium is no longer sought after.  Chaos and complexity theory allow us to take into account the continually adapting system, no longer an executive event but rather a large scale participative proces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he systems theory apparent in chaos theory shows systems as almost self perpetuating evolutionary theory, constantly striving for higher realms of complexity.  The work of complexity theory derives from here; strange attractors, emergence and the like.  These seemingly chaotic systems are defined boundaries by their intrinsic purpose or strange attractors, identity, perhaps culture and history which we can also view as tacit knowledge growth.  One of the main focus’ of Lichtenstein (2000) is that the system is able to combat turbulence in the environment by reorganising itself; here we see an example again of complexity language in terms of self organisation.  An organisation in equilibrium will be unable to react to environmental influences fast enough to stay competiti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e can see that the boundaries prevent the system from plunging into chaos and are kept in the edge of it - between order and chaos.  The clarification of the organisations identity and purpose or strange attractors, serves to clarify the boundaries and vice versa.  This leads on to believe that emergence cannot be seen as a single entity but rather the product of a series of influences within the complex adaptive system.</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Emergence: links with Chaordic systems theory</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rPr>
        <w:t>Again according to Fitzgerald (2002), we have the identification of the core properties marking a chaordic system as:  Consciousness, Connectivity, Indeterminacy, Emergence, and Dissipation.  It is argued that chaos is not a theory or a model; it is a metapraxis whereby one can view it as a fundamental way of seeing or thinking about the world.  His article follows that chaos and complexity are not the same thing and are by no means interchangeable.  The roots of chaos theory are different to complexity but the similarity lies in that chaordic systems are generated where nothing is quite the same twice but there is an order such that absolute chaos does not exist.  Complexity takes this view with its complex adaptive systems theory but it must be noted that there are currently no mathematical rules to prove this as a scientific discipline.  There are more similarities though.  Particularly to chaordic systems thinking (CST), this identifies increasingly with CAS thinking as defined above.  Most systems can be seen as chaordic but the key defining feature of the CAS is that it takes on the role of an intentionally designed balance to sustain optimal dynamics within a structure, known as Far From Equilibrium (FFE) conditions in chaordic systems; this can be seen as the edge of cha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o demonstrate emergence, the complex adaptive system is pushed to the edge of chaos and given the resources to overcome organisational shortcomings in this respect.  One of the tools used by the facilitators of emergence is knowledge management.  This concept is covered in great detail in terms of the complex adaptive system.  This review will compile these writings to briefly link knowledge management with the idea of emergenc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The Role of Knowledge and Learning in Emergence</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 xml:space="preserve">Learning and innovation are closely related (Harkema, 2003). The continual adaptation of individuals skill sets within an organisation is important for the advancement of configurations and ideas.  Typically the formal innovation process centres on knowledge creation and development, however, for the purpose of emergence and its relationship to transformational organisational change we can see that this relationship between innovation and learning or knowledge is important for the setting of groundwork for emergence to take place.  This knowledge, correctly disseminated through the organisation, matches Lichtenstein's ideas (2000) concerning the tools available for disturbing groups into self organisation.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his existing knowledge gives the ability to self reference leading to positive self organisation.  Without these safeguards in place the organisation can slip into unknown territory for which it is not adequately resourced and therefore non-self organisation.  Traditional views on learning also place it in the mind as an outcome from the avoidance of previous mistakes when in fact, complexity theory sets it out as a continual process as is emergence.  This also links in with the identification of innovation, structure and culture as inextricably linked.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This link goes some way to explaining the importance of innovation and learning systems in terms of emergence.  This link has been tested using the latest computer software multi agent modelling systems.  These move toward a paradigm where learning is achieved through sharing of experiences and knowledge rather than adherence to rules and imposed top down models within a changing organisatio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n interestingly linked article by Smith and Rupp (2003) scientifically analyses the motivation and condition under which salespeople work arguing that their motivation is not always extrinsic.  This argues the presence of strange attractors to make the employees repeat wanted behaviour.  One is also introduced to the importance of the organisational structure in the performance of the sales people.  One can look at these findings in the respect that business development and therefore change can be shepherded by an exceptional sales performanc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We can now see the importance employees that are continually "at the edge of chaos" as inevitably, regardless of achievement, the sales target will increase.  Also the strange attractors are present to ensure that new sales methods emerge.  This leads us in to the larger picture that when all elements of the organisation are intrinsically motivated and understand their role in the system - emergent structures appear.  This author however, argues that this line of theory does not stand up in terms of organisational change management because there are few examples of truly edge of chaos organisations and the examples implied by CAS writers do not take into account the human emotions of jealousy and statu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his disagrees with most CAS writing in that it leads one to believe that there is no possibility of a CAS striking the balance between chaos and order whereby creative elements of the organisation, those responsible for change, are at the edge of chaos and the foundations of the system, including knowledge management are organisationally structured (Campos and Sanchez, 2003).</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his distinguishing of tacit from explicit and individual from group lays a path to the concept of knowledge and self referencing as ingredients for emergence.  The sharing and creation of mutual knowledge means that the self referencing organisation can move onto the further stages of Lichtenstein’s ideas (2000).   In the strategic dimension, knowledge refers to vision, intangible resources and capabilities of the organisation.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trategically these can also be seen as core competencies or shared self referencing occurrences.   By making these links we can see that knowledge, when considered in light of other emergence literature can be seen as a fundamental part of the transformational change often seen alongside self organisation and emergenc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Emergence and Transformative Change</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pPr>
      <w:r>
        <w:rPr>
          <w:rFonts w:cs="Arial" w:ascii="Arial" w:hAnsi="Arial"/>
        </w:rPr>
        <w:t xml:space="preserve">By ensuring that the knowledge within the firm is held tacitly by those involved in problem solving - we can assume that the values and expertise held by the teams of problem solvers are the first ingredients toward self organisation and ultimately emergence of new solutions.  The processes defined by Nonaka and others including the SECI process and Ba are covered well in existing literature and act as a means to the end of creative problem solving and therefore change in the organisation.   A main point to consider is the role of context in problem solving (Augier </w:t>
      </w:r>
      <w:r>
        <w:rPr>
          <w:rFonts w:cs="Arial" w:ascii="Arial" w:hAnsi="Arial"/>
          <w:i/>
        </w:rPr>
        <w:t>et al</w:t>
      </w:r>
      <w:r>
        <w:rPr>
          <w:rFonts w:cs="Arial" w:ascii="Arial" w:hAnsi="Arial"/>
        </w:rPr>
        <w:t>, 2001); the application of existing knowledge to a changed context requires different and improvised application of knowledge in a dynamic fashion</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The boundaries created to keep the balance between order and chaos in an organisation can be manipulated to enable the emergence of new organisational direction in terms of large scale transformational chang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When we look at the transformative change of new business we see that the chaos theory applications for the occurrence of emergence are relatively untested.  The process directly before emergence is a three stage pattern in chaotic conditions discovered by systems theorists called self organisation.  According to Lichtenstein’s case studies of business (2000, 1) we can see that fundamental transformative change in an organisation is rarely linear or predictable, this is reinforced by Shelton and Darling (2003).  This supports the existence and indeed need for emergent solutions in terms of organisational change.  Emergence implemented successfully will lead to business growth which in turn will lead to a higher degree of complexity in the organisation.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aking this into account then, the platform on which emergence takes place is itself borne from emergence companies tested did not set out specific organisational structure; it was an emergent property of the entrepreneurial teams dialoguing.  The three stages of self organisation are: increased organising; tension and a threshold of change; and emergence of the new configuration.  Positive self organisation takes these three stages by increasing the pressure on employee teams and blurring the upper threshold of existing configuration to emerge into a new, upper tier configuration.  So the act of self organising is a transformational in itself which prompts and even provides the emergent, internally generated order.  This is also apparent in the more scientific research of militarist Llakinski (2003) and scientists Sugarman and Sabelli (2003). Three elements make up successful self organisation:  self referencing, where the organisations historical identities are held by the emergent property; increased capacity, whereby tangible and intangible assets are used to increase the performance capacity of the organisation; finally, Interdependent organising, the balance between organisational practice and edge of chaos practice - setting boundaries for the edge of chaos.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Compared with non self organised change, we can see that knowledge in the chosen venture is paramount as is internal resources and culture.  The main focus of self organisation findings is the identification of self organisation and emergence as counter dependent in transformative organisational chang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Emergence from External Transformative Change</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 xml:space="preserve">In a lean environment, co-operative teamwork is necessary to accomplish complex, multiple, interdependent tasks. Self organisation and emergence can now be considered co-dependent, as self organisation emerges, further self organisation lifts shared organisational knowledge and assets higher into unexplored plains and solutions emerge toward further change of the organisation.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ppelbaum </w:t>
      </w:r>
      <w:r>
        <w:rPr>
          <w:rFonts w:cs="Arial" w:ascii="Arial" w:hAnsi="Arial"/>
          <w:i/>
        </w:rPr>
        <w:t>et al</w:t>
      </w:r>
      <w:r>
        <w:rPr>
          <w:rFonts w:cs="Arial" w:ascii="Arial" w:hAnsi="Arial"/>
        </w:rPr>
        <w:t xml:space="preserve"> (1999) identify the action of downsizing an organisation as fulfilling many of the requirements to create self organised teams and push these teams to the edge of chaos.   Whilst Appelbaum </w:t>
      </w:r>
      <w:r>
        <w:rPr>
          <w:rFonts w:cs="Arial" w:ascii="Arial" w:hAnsi="Arial"/>
          <w:i/>
        </w:rPr>
        <w:t>et al</w:t>
      </w:r>
      <w:r>
        <w:rPr>
          <w:rFonts w:cs="Arial" w:ascii="Arial" w:hAnsi="Arial"/>
        </w:rPr>
        <w:t xml:space="preserve"> (1999) configure a model to include strategy for downsizing and identification and organisation of groups, perhaps the most important section of their work in terms of emergence and transformational change comes in the form of the separation of formal leadership when the change has taken place and its connotations for the future.   In concise terms, this article states that downsizing prompts the creation of higher performing, more streamlined organisations through self organised teams and emergent solutions to the transformational change of downsizing itself.  This links onto the empirical studies of Ashmos, Duchon and McDaniel (2000).</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he organisation can take one of two paths with regard to externally driven transformational change.  In a study of eight similar organisations, half of the organizations chose a complexity absorption response to environmental turbulence, and half chose a complexity reduction response to environmental turbulence and complexity. The organizations pursuing a complexity absorption response outperformed those organizations with complexity reduction responses.  So what is absorption and why was it a preferable course of action? Ashmos </w:t>
      </w:r>
      <w:r>
        <w:rPr>
          <w:rFonts w:cs="Arial" w:ascii="Arial" w:hAnsi="Arial"/>
          <w:i/>
        </w:rPr>
        <w:t>et al</w:t>
      </w:r>
      <w:r>
        <w:rPr>
          <w:rFonts w:cs="Arial" w:ascii="Arial" w:hAnsi="Arial"/>
        </w:rPr>
        <w:t xml:space="preserve"> (2000) also note tha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i/>
          <w:i/>
        </w:rPr>
      </w:pPr>
      <w:r>
        <w:rPr>
          <w:rFonts w:cs="Arial" w:ascii="Arial" w:hAnsi="Arial"/>
          <w:i/>
        </w:rPr>
        <w:t>“…</w:t>
      </w:r>
      <w:r>
        <w:rPr>
          <w:rFonts w:cs="Arial" w:ascii="Arial" w:hAnsi="Arial"/>
          <w:i/>
        </w:rPr>
        <w:t>The view of organizations as complex adaptive systems (Capra, 1996; Wheatley, 1992; Stacey, 1992, 1995; McDaniel, 1997; Vaill, 1989; Bergquist, 1993; Wheatley and Kellner-Rogers, 1996; McDaniel and Walls, 1997) suggests that organizations gather information about their surroundings, themselves and their own behaviour and then use this information for adapting to and coevolving with their environments (Kauffman, 1995).”</w:t>
      </w:r>
    </w:p>
    <w:p>
      <w:pPr>
        <w:pStyle w:val="Normal"/>
        <w:spacing w:lineRule="auto" w:line="360"/>
        <w:rPr>
          <w:rFonts w:ascii="Arial" w:hAnsi="Arial" w:cs="Arial"/>
          <w:i/>
          <w:i/>
        </w:rPr>
      </w:pPr>
      <w:r>
        <w:rPr>
          <w:rFonts w:cs="Arial" w:ascii="Arial" w:hAnsi="Arial"/>
          <w:i/>
        </w:rPr>
      </w:r>
    </w:p>
    <w:p>
      <w:pPr>
        <w:pStyle w:val="Normal"/>
        <w:spacing w:lineRule="auto" w:line="360"/>
        <w:rPr/>
      </w:pPr>
      <w:r>
        <w:rPr>
          <w:rFonts w:cs="Arial" w:ascii="Arial" w:hAnsi="Arial"/>
        </w:rPr>
        <w:t xml:space="preserve">Emergence arises where organisations absorb complexity and improvisation to change operations </w:t>
      </w:r>
      <w:r>
        <w:rPr>
          <w:rFonts w:cs="Arial" w:ascii="Arial" w:hAnsi="Arial"/>
          <w:i/>
        </w:rPr>
        <w:t>ad hoc</w:t>
      </w:r>
      <w:r>
        <w:rPr>
          <w:rFonts w:cs="Arial" w:ascii="Arial" w:hAnsi="Arial"/>
        </w:rPr>
        <w:t xml:space="preserve"> when faced with change (Pavlovich, 2003).  The other side of the coin is complexity reduction whereby the organisation attempts to squeeze out issues of complexity and overall try to simplify the organisation and its processes.  As mentioned previously, emergence leads to further emergence in an increasingly complex environment.  To reduce complexity would therefore be an attempt at holding off the inevitable where an organisation will become less competitive if it is unable to thrive in an increasingly complex environment when its competitors absorb and embrace the same environmen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Emergence leads to emergence</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 xml:space="preserve">We have long standing ideas concerning the fluidity of organisations and their sensitivity to the external environment.  The ideas of evolutionary and configurational approaches to organisational change add strength to the arguments opposing emergence.  We can argue from existing manufacturing research, according to McCarthy and Tsinopoulos (2003) that change is an evolutionary and systematic occurrence within an organisation.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f this were the case then we would see the knowledge base of the organisation grow until the practices in place simply evolved onto the next level.  This argument could be seen as flawed through the work of Styhre (2003) whereby the change stimulated has no defining catalyst or bifurcation point.  This would suggest that the central direction of a system toward change is not in itself powerful enough to control the scale of the change even if able to direct it.  Emergence could be seen to fill this gap whereby the outcome is unknown but the issues that it must overcome are all too clear to those involved due to self referencing abilities withi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he existence of the bifurcation point in dissipative systems is nested in complexity theory.  It is the point where the organisation can be affected great change from a relatively small input.  The semi stable dissipative structure is not usually affected by external influences linearly and once the bifurcation point is reached, massive change can be triggered.  This change can take the form of emergence.   Lessick (2001) gives us the dynamic metaphor of unfreezing, change and refreezing where these are the consistencies of the business before during and after transformational chang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his view does however; bring into question the long standing opinions of those such as Pascale (2000) that equilibrium is death as freezing in its very nature is the removal of energy form liquid to render it stable.  Contrary to the mechanistic view, complexity theory puts into question the linearity and single direction of such organization change models. Complexity theory suggests that changes are produced on the basis of a multiplicity of interconnected causes and effects whose relationships are complicated.  Thereby validating the view that emergence can be borne out of emergence.</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Here one can see the importance of emergence to the continued life of an organisation.  Resilience here is the ability to absorb adversity and regain stature in a given scenario, organisationally likely to be a problem.  This supports the concept of emergence as viewed by Lissack and Letische (2001) whereby this must occur to overcome these unforeseen difficulties from which resilience is borne.  One can also see the concept of coherence with relation to emergence as the underpinning knowledge owned by the organisation required as resources of fuel for emergence to occur.   Coherence is also kept active in the organisation through sharing communications and experiences that the whole organisation will benefit from.</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gain reinforcing the existence of continual emergence is the empirical research of Bennis &amp; Thomas (2002).  This revealed that for many organisational leaders there is a crucible period which challenges their preconceptions, questions their assumptions and concentrates their judgement. Bennis &amp; Thomas (2002) also suggest the managers emerged from the crucible stronger and more aware of their environment and direction in it as they define it as a transformative experienc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We can assess then that if managers emerge from transformative change having abandoned their preconceptions, then they would have little use for them.  Could this be because of transcendence in vertical boundaries to a higher plane of understanding thereby bringing the value of existing knowledge and the importance of new knowledge to the forefront?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sz w:val="28"/>
          <w:szCs w:val="28"/>
        </w:rPr>
      </w:pPr>
      <w:r>
        <w:rPr>
          <w:rFonts w:cs="Arial" w:ascii="Arial" w:hAnsi="Arial"/>
          <w:b/>
          <w:sz w:val="28"/>
          <w:szCs w:val="28"/>
        </w:rPr>
        <w:t>Summary of Past Research</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rPr>
      </w:pPr>
      <w:r>
        <w:rPr>
          <w:rFonts w:cs="Arial" w:ascii="Arial" w:hAnsi="Arial"/>
        </w:rPr>
        <w:t>In summary, one can see that past research has populated some specifically defined fields of study.  These can be broken down into four sections:  The prerequisites for emergence; emergence and transformative change, both internal and external; the role of learning and knowledge management in emergence and the need for a balance between exploitation and exploration through emergence and change as a continual process (Cheng, 1996).  Complex Adaptive Systems can also be seen to overlap some other definitions including chaordic systems and also in part, Nonaka’s SECI and Ba constructs.   Past research has also openly criticised complex adaptive systems theory in terms of its “real world” application however, a new wave of organisations utilising the constructs of emergence promise to guide and to some degree explain the occurrences in fast paced business environments, these criticism lend weight to a substantial section of further study required before they are silenced.</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sz w:val="28"/>
          <w:szCs w:val="28"/>
        </w:rPr>
      </w:pPr>
      <w:r>
        <w:rPr>
          <w:rFonts w:cs="Arial" w:ascii="Arial" w:hAnsi="Arial"/>
          <w:b/>
          <w:sz w:val="28"/>
          <w:szCs w:val="28"/>
        </w:rPr>
        <w:t>Implications for Further Research</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rPr>
      </w:pPr>
      <w:r>
        <w:rPr>
          <w:rFonts w:cs="Arial" w:ascii="Arial" w:hAnsi="Arial"/>
        </w:rPr>
        <w:t xml:space="preserve">Through the analysis of existing literature on emergence, specifically applied to organisational transformative change, one can identify three themes for future research.  The main and most often occurring instance where further research is required is the actual real time use of Complex Adaptive Leadership theory and its success or failure.  This has been highlight for the most part by those researching transformative change such as; Lichtenstein (2000, 1+2), Appelbaum </w:t>
      </w:r>
      <w:r>
        <w:rPr>
          <w:rFonts w:cs="Arial" w:ascii="Arial" w:hAnsi="Arial"/>
          <w:i/>
        </w:rPr>
        <w:t xml:space="preserve">et al </w:t>
      </w:r>
      <w:r>
        <w:rPr>
          <w:rFonts w:cs="Arial" w:ascii="Arial" w:hAnsi="Arial"/>
        </w:rPr>
        <w:t xml:space="preserve">(1999), and particularly Fitzgerald </w:t>
      </w:r>
      <w:r>
        <w:rPr>
          <w:rFonts w:cs="Arial" w:ascii="Arial" w:hAnsi="Arial"/>
          <w:i/>
        </w:rPr>
        <w:t>et al</w:t>
      </w:r>
      <w:r>
        <w:rPr>
          <w:rFonts w:cs="Arial" w:ascii="Arial" w:hAnsi="Arial"/>
        </w:rPr>
        <w:t xml:space="preserve"> (2002).  If we are to grasp sufficiently the dynamic qualities of the CAS, tools and frameworks that allow us to simulate its evolution are required, as are models of its interactions in the context of environmental turbulence at the edge of chaos.  If we are to be able to establish such systems in the real world, organizations that have already adopted CST must be identified as examples for future movement towards it.  Harkema (2003) also identifies the need for further study into the impacts of the decision making process and commitment, trust and loyalty to and from the organisation which is trying to foster emergence with transformative chang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sz w:val="28"/>
          <w:szCs w:val="28"/>
        </w:rPr>
      </w:pPr>
      <w:r>
        <w:rPr>
          <w:rFonts w:cs="Arial" w:ascii="Arial" w:hAnsi="Arial"/>
          <w:b/>
          <w:sz w:val="28"/>
          <w:szCs w:val="28"/>
        </w:rPr>
        <w:t>Conclusion</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rPr>
      </w:pPr>
      <w:r>
        <w:rPr>
          <w:rFonts w:cs="Arial" w:ascii="Arial" w:hAnsi="Arial"/>
        </w:rPr>
        <w:t xml:space="preserve">Over the course of this Review one has uncovered the main proponents to emergence; we have seen the effects of emergence on the complex organisations of today in the context of transformative change.  Emergence is an intricate issue that has strict conditions for its appearance.  The Complex adaptive system should be at the edge of chaos to discover a truly emergent course of change; this has been made apparent by the case studies covered in this review whereby those involved have emerged from massive organisational change into unplanned circumstance and thrived in the new surroundings.  One has also deduced that many of the elements of the complex adaptive system are involved in the scene setting for emergenc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he main finding of this review has been a seemingly disparate group of theories emerging from the literature.  By arranging this literature in terms of emergent transformational change we can see that all of the included literature can be locked together to provide a clear picture of the role of emergence.  It goes hand in hand with so many of these different theories from Chaos system thinking to SECI and Ba that we can perhaps see emergence as somewhat of an oxymoron as it implies an eventuality.  In fact, from the literature studied we can glean that emergence is most definitely a part of a perpetual, circular process which neither begins nor ends with itself.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This finding is valuable toward the formulation of a holistic model of organisational change in terms of emergent properties of the organisation.  The term can be used in so many contexts that one should consider a multi level, perhaps spherical unified model for emergence in organisations, taking into account emergent behaviours separate to emergent outcomes and emergent strategy formulation.</w:t>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szCs w:val="28"/>
        </w:rPr>
      </w:pPr>
      <w:r>
        <w:rPr>
          <w:rFonts w:cs="Arial" w:ascii="Arial" w:hAnsi="Arial"/>
          <w:b/>
          <w:sz w:val="28"/>
          <w:szCs w:val="28"/>
        </w:rPr>
        <w:t>Bibliography</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0"/>
          <w:szCs w:val="20"/>
        </w:rPr>
      </w:pPr>
      <w:r>
        <w:rPr>
          <w:rFonts w:cs="Arial" w:ascii="Arial" w:hAnsi="Arial"/>
          <w:sz w:val="20"/>
          <w:szCs w:val="20"/>
        </w:rPr>
        <w:t xml:space="preserve">Andriani, P, 2001, Diversity, Knowledge and Complexity Theory: Some Introductory Issues, International Journal of  Innovation Management, 5, #2, p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ppelbaum, S, Bethune, M, Tannenbaum, R, 1999, Downsizing and the emergence of self-managed teams, Participation &amp; Empowerment: An International Journal, 7, #5, pp 109-13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shmos, D, Duchon, D, McDaniel Jr, R, 2000, Organizational responses to complexity: the effect on organizational performance, Journal of Organizational Change Management, 13, #6, pp 577-59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ugier, M, Shariq, S, Vendelø, M, 2001, Understanding context: its emergence, transformation and role in tacit knowledge sharing, Journal of Knowledge Management, 5, #2, pp 125-13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asadur, M, Gelade, G, 2003, Using the Creative Problem Solving Profile (CPSP) for Diagnosing and Solving Real-World Problems., Emergence, 5, #3, pp 22-2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echtold, B, 1997, Chaos theory as a model for strategy development, Empowerment in Organizations, 5, #4, pp 193-20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eeson, I, Davis, C, 2000, Emergence and accomplishment in organizational change, Journal of Organizational Change, 13, #2, pp 178-189</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ennis, W, Thomas, R,, 2002, Crucibles of Leadership, Harvard Business Review, 8, #1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owman, C, 2001, Tacit Knowledge: Some Suggestions for Operationization, Journal of Management Studies, 38, #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mpos, E, Sanchez, E, 2003, Knowledge management in the emerging strategic business process: information, complexity and imagination, Journal of Knowledge Management, 7, #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heng, Y, Van de Ven, A, 1996, The innovation journey: order out of chaos?, Organization Science, 7, #6, pp 593-61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glehardt, C, Simmons, P, , 2002, Creating an organizational space for learning, The Learning Organization, 9, #1, pp 39-4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glehardt, C, Simmons, P, 2002, Organizational flexibility for a changing world, Leadership &amp; Organization Development Journal, 23, #3, pp 113-12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itzgerald, L, van Eijnatten, F, 2002, Reflections: Chaos in organizational change, Journal of Organizational Change Management, 15, #4, pp 402-41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reid, S, Gllermann, W, 1999, Using chaos to stimulate emerging Internet business , Journal of Organizational Change Management, 10, #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rant,  R, 1996, Toward a knowledge-based view of the firm, Strategic Management Journal, 2, #17, pp 12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arkema, S, 2003, A complex adaptive perspective on learning within innovation projects, The Learning Organization, 10, #6, pp 340-34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ichtenstein, B, 2000, Emergence as a process of self-organizing New assumptions and insights from the study of  non-linear dynamic systems, Journal of Organisational Change Management, 13, #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issack, M, Letiche, H, 2000, Complexity, Emergence, Resilience, and Coherence:  Gaining Perspective on Organizations and their Study, EMERGENCE, 4, #3, pp 72-9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issack, M, 2001, Complexity: The science,  its vocabulary and its relation to organisations, Emergence, 1,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lachinski, A, 2003, Exploring self-organized emergence in an agent-based synthetic warfare lab, Kybernetes, 32, #2, pp 38-76</w:t>
      </w:r>
    </w:p>
    <w:p>
      <w:pPr>
        <w:pStyle w:val="Normal"/>
        <w:tabs>
          <w:tab w:val="clear" w:pos="720"/>
          <w:tab w:val="left" w:pos="1820" w:leader="none"/>
        </w:tabs>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t>McCarthy, I, Tsinopoulos, C, 2003, Strategies for agility: an evolutionary and configurational approach, Integrated Manufacturing Systems, 14, #2, pp 103-11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uffato, M, Faldani, M, 2003, Open Source as a Complex Adaptive System, Emergence, 5, #3, pp 8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Donnell, D, O’Regan, P, Coates, B, Kennedy, T, Keary, B, 2003, Human interaction: the critical source of  intangible value, Journal of Intellectual Capital, 4, #1, pp 82-99</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avlovich, K, 2003, All that Jazz, Long Range Planning, 36,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helton, C, Darling, J, 2003, From theory to practice: using new science concepts to create learning organizations, The Learning Organization, 10, #6, pp 353-36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mith, A, Rupp, W, 2003, An examination of emerging strategy and sales performance: motivation, chaotic change and organizational structure, Marketing Intelligence &amp; Planning, 21, #3, pp 15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yhre, A, 2000, Self Organised transitions: a pattern among the chaos of transformative change,  Academy of management Exectutive, 14, #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yhre, A, 2002, Non-linear change in organizations: organizational change management informed by complexity theory, Leadership &amp; Organization Development Journal, 23, #6, pp 34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ugerman, A, Sabelli, H, 2003, Novelty, diversification and nonrandom complexity define creative processes, Kybernetes, 32, #5, pp 829-836</w:t>
      </w:r>
    </w:p>
    <w:p>
      <w:pPr>
        <w:pStyle w:val="Normal"/>
        <w:tabs>
          <w:tab w:val="clear" w:pos="720"/>
          <w:tab w:val="left" w:pos="1820" w:leader="none"/>
        </w:tabs>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Dream Orphans" w:hAnsi="Dream Orphans" w:cs="Arial"/>
          <w:b/>
          <w:b/>
          <w:sz w:val="144"/>
          <w:szCs w:val="144"/>
        </w:rPr>
      </w:pPr>
      <w:r>
        <w:rPr>
          <w:rFonts w:cs="Arial" w:ascii="Dream Orphans" w:hAnsi="Dream Orphans"/>
          <w:b/>
          <w:sz w:val="144"/>
          <w:szCs w:val="144"/>
        </w:rPr>
        <w:t>Appendix 1</w:t>
      </w:r>
    </w:p>
    <w:p>
      <w:pPr>
        <w:pStyle w:val="Normal"/>
        <w:jc w:val="center"/>
        <w:rPr>
          <w:rFonts w:ascii="Dream Orphans" w:hAnsi="Dream Orphans" w:cs="Arial"/>
          <w:b/>
          <w:b/>
          <w:sz w:val="40"/>
          <w:szCs w:val="40"/>
        </w:rPr>
      </w:pPr>
      <w:r>
        <w:rPr>
          <w:rFonts w:cs="Arial" w:ascii="Dream Orphans" w:hAnsi="Dream Orphans"/>
          <w:b/>
          <w:sz w:val="40"/>
          <w:szCs w:val="40"/>
        </w:rPr>
        <w:t>Table of Article Summaries</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ream Orphans">
    <w:charset w:val="00"/>
    <w:family w:val="auto"/>
    <w:pitch w:val="variable"/>
  </w:font>
  <w:font w:name="Blue Highwa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DMOT lit review – Emergence</w:t>
      <w:tab/>
      <w:tab/>
      <w:t>00051632</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15:39:00Z</dcterms:created>
  <dc:creator>Colin Whitelaw</dc:creator>
  <dc:description/>
  <dc:language>en-US</dc:language>
  <cp:lastModifiedBy>Colin Whitelaw</cp:lastModifiedBy>
  <cp:lastPrinted>2004-03-08T08:38:00Z</cp:lastPrinted>
  <dcterms:modified xsi:type="dcterms:W3CDTF">2004-03-08T11:38:00Z</dcterms:modified>
  <cp:revision>24</cp:revision>
  <dc:subject/>
  <dc:title>DMOT Literature Review</dc:title>
</cp:coreProperties>
</file>